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80"/>
        <w:gridCol w:w="1689"/>
        <w:gridCol w:w="225"/>
        <w:gridCol w:w="2807"/>
        <w:gridCol w:w="1542"/>
      </w:tblGrid>
      <w:tr>
        <w:trPr>
          <w:trHeight w:val="12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5250</wp:posOffset>
                      </wp:positionV>
                      <wp:extent cx="1591310" cy="631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31080"/>
                                <a:chOff x="0" y="0"/>
                                <a:chExt cx="159120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1591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rFonts w:ascii="Tahoma" w:hAnsi="Tahoma" w:eastAsia="Calibri;Arial" w:cs="Tahoma"/>
                                        <w:color w:val="000000"/>
                                        <w:lang w:val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6960" y="0"/>
                                  <a:ext cx="376560" cy="48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7.5pt;width:125.3pt;height:49.75pt" coordorigin="190,150" coordsize="2506,9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0;top:862;width:2505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ahoma" w:hAnsi="Tahoma" w:eastAsia="Calibri;Arial" w:cs="Tahoma"/>
                                  <w:color w:val="000000"/>
                                  <w:lang w:val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46;top:150;width:592;height:75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CIRCULA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LC-15</w:t>
            </w:r>
          </w:p>
        </w:tc>
      </w:tr>
      <w:tr>
        <w:trPr>
          <w:trHeight w:val="1111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Circular N°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Tipo de circular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Lugar y Fecha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Expediente Nº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Organismo Licitante: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Procedimiento de selección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:                             </w:t>
            </w:r>
          </w:p>
        </w:tc>
      </w:tr>
      <w:tr>
        <w:trPr>
          <w:trHeight w:val="699" w:hRule="atLeast"/>
        </w:trPr>
        <w:tc>
          <w:tcPr>
            <w:tcW w:w="924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napToGrid w:val="false"/>
              <w:spacing w:lineRule="auto" w:line="24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36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360" w:before="0" w:after="0"/>
              <w:ind w:firstLine="284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OBJETO: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262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262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Circular con consulta</w:t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262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CONSULTA N° 1:………………………………………………………………….…………….……………………………………………..</w:t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262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RESPUESTA N° 1:……………………………………………………………………………………………………….…………………….</w:t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262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262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Circular sin consulta</w:t>
            </w:r>
          </w:p>
          <w:p>
            <w:pPr>
              <w:pStyle w:val="Normal"/>
              <w:suppressAutoHyphens w:val="true"/>
              <w:spacing w:lineRule="auto" w:line="360" w:before="0" w:after="0"/>
              <w:ind w:firstLine="262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ACLARACION N° 1:…………………………………………………………………………………………………….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OBSERVACIONES: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firstLine="262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INFORMES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Organismo: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Dirección: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Teléfono: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/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Correo electrónico:……………………………………......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1" w:right="-6" w:hanging="0"/>
              <w:jc w:val="both"/>
              <w:rPr>
                <w:rFonts w:ascii="Verdana" w:hAnsi="Verdana" w:eastAsia="Times New Roman" w:cs="Arial"/>
                <w:b/>
                <w:b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1" w:right="-6" w:hanging="0"/>
              <w:jc w:val="both"/>
              <w:rPr/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val="es-ES_tradnl" w:eastAsia="ar-SA"/>
              </w:rPr>
              <w:t>Aclaración:</w:t>
            </w: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 xml:space="preserve"> La presente circular forma parte integrante del Pliego de Bases y Condiciones Particulares del procedimiento de selección de referencia.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1138" w:hRule="atLeast"/>
        </w:trPr>
        <w:tc>
          <w:tcPr>
            <w:tcW w:w="48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ar-SA"/>
              </w:rPr>
              <w:t>…………………………………</w:t>
            </w:r>
          </w:p>
        </w:tc>
      </w:tr>
      <w:tr>
        <w:trPr>
          <w:trHeight w:val="739" w:hRule="atLeast"/>
        </w:trPr>
        <w:tc>
          <w:tcPr>
            <w:tcW w:w="48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  <w:t>Funcionario Responsable</w:t>
            </w:r>
          </w:p>
        </w:tc>
      </w:tr>
      <w:tr>
        <w:trPr>
          <w:trHeight w:val="601" w:hRule="atLeast"/>
        </w:trPr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el tipo y N° del procedimiento de selección, el alcance y la modalidad.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4:08:00Z</dcterms:created>
  <dc:creator>soderom</dc:creator>
  <dc:description/>
  <cp:keywords/>
  <dc:language>en-US</dc:language>
  <cp:lastModifiedBy>soderom</cp:lastModifiedBy>
  <cp:lastPrinted>2018-06-12T10:15:00Z</cp:lastPrinted>
  <dcterms:modified xsi:type="dcterms:W3CDTF">2018-11-07T19:55:00Z</dcterms:modified>
  <cp:revision>11</cp:revision>
  <dc:subject/>
  <dc:title/>
</cp:coreProperties>
</file>